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S LEARNING OUTCOMES – WHERE ARE YOU IN YOUR LEARNING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843"/>
        <w:gridCol w:w="2697"/>
      </w:tblGrid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E BIG 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Y SYMBOL </w:t>
            </w:r>
            <w:r>
              <w:rPr>
                <w:rFonts w:cs="Times New Roman" w:ascii="Times New Roman" w:hAnsi="Times New Roman"/>
                <w:sz w:val="26"/>
              </w:rPr>
              <w:t>– insert an image here that helps you remember this on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Y RANK</w:t>
            </w:r>
            <w:r>
              <w:rPr>
                <w:rFonts w:cs="Times New Roman" w:ascii="Times New Roman" w:hAnsi="Times New Roman"/>
                <w:sz w:val="26"/>
              </w:rPr>
              <w:t xml:space="preserve"> (Top being #1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Farthest Along</w:t>
            </w:r>
            <w:r>
              <w:rPr>
                <w:rFonts w:cs="Times New Roman" w:ascii="Times New Roman" w:hAnsi="Times New Roman"/>
                <w:sz w:val="26"/>
              </w:rPr>
              <w:t xml:space="preserve"> – Bottom being #8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Need to work on</w:t>
            </w:r>
            <w:r>
              <w:rPr>
                <w:rFonts w:cs="Times New Roman" w:ascii="Times New Roman" w:hAnsi="Times New Roman"/>
                <w:sz w:val="26"/>
              </w:rPr>
              <w:t>)  In this box write an example of how you want to be.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creased awareness of my strengths and weakness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180590" cy="131064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decision making; choosing classe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ndertaken new challeng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226945" cy="148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MUN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ned and Started activiti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1541145" cy="205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(I want to start rock-climbing classes in the rec. so by the end of the year I will be able to mountain climb) 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Worked collaboratively with other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468880" cy="16675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(I believe my group-work skills have improved over the past year, but still needs improvement). 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howed perseverance and commitment in activitie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i/>
              </w:rPr>
              <w:drawing>
                <wp:inline distT="0" distB="0" distL="0" distR="0">
                  <wp:extent cx="2937510" cy="22383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I am always committed and show perseverance in sports).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ngaged with issues of global importanc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1240" cy="1379220"/>
                  <wp:effectExtent l="0" t="0" r="0" b="0"/>
                  <wp:docPr id="6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volunteer work; teaching underprivileged kids, building shelter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onsidered the ethical implications of my action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2226945" cy="2226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often times I don’t really consider the ethical implications of my actions)</w:t>
            </w:r>
          </w:p>
        </w:tc>
      </w:tr>
      <w:tr>
        <w:trPr>
          <w:trHeight w:val="130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eveloped new skill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/>
              <w:drawing>
                <wp:inline distT="0" distB="0" distL="0" distR="0">
                  <wp:extent cx="1870710" cy="12477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piano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>
        <w:rFonts w:cs="Cambria"/>
      </w:rPr>
      <w:t xml:space="preserve">    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14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had Almoj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Cambri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color w:val="595959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 w:before="0" w:after="60"/>
    </w:pPr>
    <w:rPr>
      <w:rFonts w:ascii="Cambria" w:hAnsi="Cambria" w:eastAsia="Times New Roman" w:cs="Times New Roman"/>
      <w:color w:val="595959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0:00Z</dcterms:created>
  <dc:creator>Cabby Tennis</dc:creator>
  <dc:description/>
  <cp:keywords/>
  <dc:language>en-US</dc:language>
  <cp:lastModifiedBy>KAUST School</cp:lastModifiedBy>
  <cp:lastPrinted>2009-11-24T08:49:00Z</cp:lastPrinted>
  <dcterms:modified xsi:type="dcterms:W3CDTF">2010-10-03T19:03:00Z</dcterms:modified>
  <cp:revision>11</cp:revision>
  <dc:subject/>
  <dc:title/>
</cp:coreProperties>
</file>